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ПОВТОРНИХ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1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П.Мирн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01:0135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0921</w:t>
      </w:r>
      <w:r>
        <w:rPr>
          <w:rStyle w:val="StrongEmphasis"/>
          <w:b w:val="false"/>
          <w:lang w:val="uk-UA"/>
        </w:rPr>
        <w:t>га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категорія земель – землі житлової та громадської забудови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 xml:space="preserve">цільове призначення – для </w:t>
      </w:r>
      <w:r>
        <w:rPr/>
        <w:t>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 будівель ринкової інфраструктури</w:t>
      </w:r>
      <w:r>
        <w:rPr>
          <w:lang w:val="uk-UA"/>
        </w:rPr>
        <w:t>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270046грн.00коп. (Двiстi сiмдесят тисяч сорок шiсть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р. №1051, не зареєстрова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19212грн.58коп. (Дев`ятнадцять тисяч двiстi дванадцять грн.58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32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1580грн.00коп. (Одна тисяча п`ятсот вісімдесят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13502грн.30коп. (Тринадцять тисяч п`ятсот двi грн.30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19 травня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13 трав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13502,3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13.05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4">
    <w:name w:val="Основни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7:00Z</dcterms:created>
  <dc:creator>Admin</dc:creator>
  <dc:description/>
  <cp:keywords/>
  <dc:language>en-US</dc:language>
  <cp:lastModifiedBy>User</cp:lastModifiedBy>
  <cp:lastPrinted>2018-01-29T18:31:00Z</cp:lastPrinted>
  <dcterms:modified xsi:type="dcterms:W3CDTF">2020-03-26T07:43:00Z</dcterms:modified>
  <cp:revision>65</cp:revision>
  <dc:subject/>
  <dc:title/>
</cp:coreProperties>
</file>